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rPr>
                <w:rFonts w:ascii="Times New Roman" w:hAnsi="Times New Roman" w:cs="Times New Roman"/>
                <w:caps/>
                <w:sz w:val="24"/>
                <w:szCs w:val="24"/>
              </w:rPr>
            </w:pPr>
            <w:r>
              <w:rPr>
                <w:rFonts w:cs="Times New Roman" w:ascii="Times New Roman" w:hAnsi="Times New Roman"/>
                <w:caps/>
                <w:sz w:val="24"/>
                <w:szCs w:val="24"/>
              </w:rPr>
              <w:t>Running Head:  Swaditch &amp; Surdovel_Developmental Theories</w:t>
            </w:r>
          </w:p>
        </w:tc>
      </w:tr>
      <w:tr>
        <w:trPr>
          <w:trHeight w:val="1440" w:hRule="atLeast"/>
        </w:trPr>
        <w:tc>
          <w:tcPr>
            <w:tcW w:w="9360" w:type="dxa"/>
            <w:tcBorders>
              <w:bottom w:val="single" w:sz="4" w:space="0" w:color="4F81BD"/>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Developmental Theories</w:t>
            </w:r>
          </w:p>
          <w:p>
            <w:pPr>
              <w:pStyle w:val="NoSpacing"/>
              <w:jc w:val="center"/>
              <w:rPr>
                <w:rFonts w:ascii="Times New Roman" w:hAnsi="Times New Roman" w:cs="Times New Roman"/>
                <w:sz w:val="24"/>
                <w:szCs w:val="24"/>
              </w:rPr>
            </w:pPr>
            <w:r>
              <w:rPr>
                <w:rFonts w:cs="Times New Roman" w:ascii="Times New Roman" w:hAnsi="Times New Roman"/>
                <w:sz w:val="24"/>
                <w:szCs w:val="24"/>
              </w:rPr>
              <w:t>and</w:t>
            </w:r>
          </w:p>
          <w:p>
            <w:pPr>
              <w:pStyle w:val="NoSpacing"/>
              <w:jc w:val="center"/>
              <w:rPr>
                <w:rFonts w:ascii="Times New Roman" w:hAnsi="Times New Roman" w:cs="Times New Roman"/>
                <w:sz w:val="24"/>
                <w:szCs w:val="24"/>
              </w:rPr>
            </w:pPr>
            <w:r>
              <w:rPr>
                <w:rFonts w:cs="Times New Roman" w:ascii="Times New Roman" w:hAnsi="Times New Roman"/>
                <w:sz w:val="24"/>
                <w:szCs w:val="24"/>
              </w:rPr>
              <w:t>Their Impact on Adult Education</w:t>
            </w:r>
          </w:p>
        </w:tc>
      </w:tr>
      <w:tr>
        <w:trPr>
          <w:trHeight w:val="720" w:hRule="atLeast"/>
        </w:trPr>
        <w:tc>
          <w:tcPr>
            <w:tcW w:w="9360" w:type="dxa"/>
            <w:tcBorders>
              <w:top w:val="single" w:sz="4" w:space="0" w:color="4F81BD"/>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ilkes University</w:t>
            </w:r>
          </w:p>
        </w:tc>
      </w:tr>
      <w:tr>
        <w:trPr>
          <w:trHeight w:val="360" w:hRule="atLeast"/>
        </w:trPr>
        <w:tc>
          <w:tcPr>
            <w:tcW w:w="9360" w:type="dxa"/>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right"/>
        <w:rPr/>
      </w:pPr>
      <w:r>
        <w:rPr/>
        <w:t>ED 640</w:t>
      </w:r>
    </w:p>
    <w:p>
      <w:pPr>
        <w:pStyle w:val="NoSpacing"/>
        <w:jc w:val="right"/>
        <w:rPr/>
      </w:pPr>
      <w:r>
        <w:rPr/>
        <w:t>Instructional Design</w:t>
      </w:r>
    </w:p>
    <w:p>
      <w:pPr>
        <w:pStyle w:val="NoSpacing"/>
        <w:jc w:val="right"/>
        <w:rPr/>
      </w:pPr>
      <w:r>
        <w:rPr/>
        <w:t>July 20, 2010</w:t>
      </w:r>
    </w:p>
    <w:p>
      <w:pPr>
        <w:pStyle w:val="NoSpacing"/>
        <w:jc w:val="right"/>
        <w:rPr/>
      </w:pPr>
      <w:r>
        <w:rPr/>
        <w:t>Sara Swaditch</w:t>
      </w:r>
    </w:p>
    <w:p>
      <w:pPr>
        <w:pStyle w:val="NoSpacing"/>
        <w:jc w:val="right"/>
        <w:rPr/>
      </w:pPr>
      <w:r>
        <w:rPr/>
        <w:t>Grace Surdovel</w:t>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stract</w:t>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urpose of this paper is to provide the reader with an examination of both traditional and contemporary developmental theories as well as the impact of these theories on the field of adult education.  Additional pertinent information for the adult educator is also discus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are significant developmental theorists?  How do developmental theories influence the instructional design process?  An examination of the various developmental theories as well as how these can be applied to the instructional design process follows.  For purposes of this research paper, there will also be an examination of the application of these theories to the process of instruction design in adult education.</w:t>
      </w:r>
    </w:p>
    <w:p>
      <w:pPr>
        <w:pStyle w:val="Normal"/>
        <w:spacing w:lineRule="auto" w:line="48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four significant researchers whom have established developmental theories:  Jean Piaget, Erik Erikson, Howard Gardner and David A. Kolb.  Each of these theorists have worked toward explaining how children, adolescents, and adults learn, develop intellectually and relate to their world.  The developmental theories, presented by these four researchers, are important to the study of education and their relation to instructional design and adult education.  </w:t>
        <w:tab/>
      </w:r>
      <w:r>
        <w:rPr>
          <w:rFonts w:eastAsia="Times New Roman" w:cs="Times New Roman" w:ascii="Times New Roman" w:hAnsi="Times New Roman"/>
          <w:sz w:val="24"/>
          <w:szCs w:val="24"/>
        </w:rPr>
        <w:t xml:space="preserve">Jean Piaget’s Theory of Cognitive Development focuses on children and their growth intellectually.  He has been known to be one of the “most influential researchers in the area of developmental psychology during the 20th century” (Huitt &amp; Hummel, 2003, p. 1).  Piaget and Inhelder (1969) state their book, </w:t>
      </w:r>
      <w:r>
        <w:rPr>
          <w:rFonts w:eastAsia="Times New Roman" w:cs="Times New Roman" w:ascii="Times New Roman" w:hAnsi="Times New Roman"/>
          <w:i/>
          <w:sz w:val="24"/>
          <w:szCs w:val="24"/>
        </w:rPr>
        <w:t>The Psychology of the Child</w:t>
      </w:r>
      <w:r>
        <w:rPr>
          <w:rFonts w:eastAsia="Times New Roman" w:cs="Times New Roman" w:ascii="Times New Roman" w:hAnsi="Times New Roman"/>
          <w:sz w:val="24"/>
          <w:szCs w:val="24"/>
        </w:rPr>
        <w:t>, “deals with mental growth or, what amounts to the same thing, the development of behavior patterns (including consciousness) up to adolescence, the transitional phase marking the entrance of the individual into adult society” (p. vii).  Within his theory, Piaget identifies four stages of cognitive development that correspond to a child’s age from birth to fifteen years of age.</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first stage is the Sensori-motor stage.  The age of the child in this stage is birth to 2 years old.  During this stage, the child is “limited to their sensory perceptions and motor activities” (Cherry, 2010, p. 1).  Piaget &amp; Inhelder (1969) explain that the stage, “sensori-motor”, bears this title “because the infant lacks the symbolic function; that is, he does not have representations by which he can evoke persons or objects in their absence” (p. 3).  The terms assimilation, accommodation are included, defined and explained within the sensori-motor stage.  When new information is presented to the child he/she responds by either assimilating or accommodating that information into what they already have learned.  If the child assimilates the information, then the “reality data are treated or modified in such a way as to become incorporated into the structure of the subject.  In other words, every newly established connection is integrated into an existing schematism” (Piaget &amp; Inhelder, p. 5).  When the information already learned needs to be adjusted in order to learn the new information then accommodation is taking place.  Piaget &amp; Inhelder define accommodation as “the modification of internal schemes to fit reality” (p. 6).</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second stage is the Preoperational stage.  This stage is revealed in the child between the ages of two and six years.  During this stage language development is a major task and the children cannot “yet understand concrete logic, cannot mentally manipulate information, and is unable to take the point of view of other people, which he [Piaget] termed egocentrism” (Cherry, 2010, p. 1).  Egocentrism will decrease with the third stage of Piaget’s theory.</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third stage of the Cognitive Development Theory is the Concrete Operational stage.  The age for the child in this stage is seven to eleven.  The concrete operational stage is identified by intelligence being “demonstrated through logical and systematic manipulation of symbols related to concrete objects” (Huitt &amp; Hummel, 2003, p. 2).  Children are beginning both early adolescence and abstract thinking.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Formal Operations is the final stage that begins at adolescence and through adulthood.  Deductive logic begins to form and becomes a major task during this stage (Cherry, 2010, p. 1).  “By this stage, the person no longer requires concrete objects to make rational judgments.  He or she is capable of deductive and hypothetical reasoning” (Learning Theories Knowledgebase, 2010d, p.1).</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ond significant theorist identified as significant through his research in development is Erik Erikson.  “Erikson’s psychosocial theory of development considers the impact of external factors, parents and society on personality development from childhood to adulthood” (Learning Theories Knowledgebase, 2010a, p.1).  There are eight stages of Development, according to Erikson, each characterized according to a range of ages.  The first stage occurs during infancy through 18 months and focuses on Basic Trust vs. Mistrust.  If a child is nurtured and cared for during this stage, he/she will “develop optimism, trust, confidence, and security… if a child does not experience trust, he or she may develop insecurity, worthlessness, and general mistrust to the world” (Learning Theories Knowledgebase, 2010a, p.1).  The second stage, Autonomy vs. Shame, happens during the age of 18 months and three years.  Children begin to learn new things and want to do more on their own.  If the child is moving through the stage he/she is building their self-esteem and gaining more independence.  Initiative vs. Guilt is the following stage which occurs approximately between the ages of three to five.  Children are beginning imaginative play and are curious about the world around them.  They begin to role play and try to make sense of their role and the role of the adult </w:t>
      </w:r>
      <w:r>
        <w:rPr>
          <w:rFonts w:eastAsia="Times New Roman" w:cs="Times New Roman" w:ascii="Times New Roman" w:hAnsi="Times New Roman"/>
          <w:color w:val="000000"/>
          <w:sz w:val="24"/>
          <w:szCs w:val="24"/>
        </w:rPr>
        <w:t xml:space="preserve">(Learning Theories Knowledgebase, 2010a, p.2).  The fifth stage is for the school age child, age six to twelve years.  Industry vs. Inferiority brings change in how the parent role of authority is viewed to the child (Learning Theories Knowledgebase, 2010a, p.2).  The role of school, friends, and the neighborhood become an important relationship.  This is a time for social changes as well as a sense of accomplishment in new tasks.  The adolescent, ages 12 to 18 years is a part of the Identity vs. Role Confusion Stage. </w:t>
      </w:r>
    </w:p>
    <w:p>
      <w:pPr>
        <w:pStyle w:val="NoSpacing"/>
        <w:ind w:left="1080" w:hanging="0"/>
        <w:rPr/>
      </w:pPr>
      <w:r>
        <w:rPr/>
        <w:t xml:space="preserve">At this point, development now depends primarily upon what a person does.  An adolescent must struggle to discover and find his or her own identity, while negotiating and struggling with social interactions and “fitting in”, and developing a sense of morality and right from wrong (Learning Theories Knowledgebase, 2010a, p.2). </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This stage is crucial in order for the adolescent to move forward into the next stage.  The sixth stage is Intimacy and Solidarity vs. Isolation.  This occurs between the ages of 18 to 35.  It is during this time that the person finds a companion or relationships that are meaningful and significant.  The relationships could be with a spouse or with their friends (Learning Theories Knowledgebase, 2010a, p.3).  The Middle-aged Adult stage, for adults aged 35 to 55, is Generativity vs. Self absorption or Stagnation.  Work and family are important to the adult and he/she has more responsibilities.  The final stage, Integrity vs. Despair happens in years 55 or 65 until death.  “Erikson believed that much of life is preparing for the middle adulthood stage and the last stage involves much reflection” (Learning Theories Knowledgebase, 2010a, p.3).  The reflection by adults in this stage may be upon what they have added to society, what they accomplished during their lifetime, </w:t>
      </w:r>
      <w:r>
        <w:rPr>
          <w:rFonts w:eastAsia="Times New Roman" w:cs="Times New Roman" w:ascii="Times New Roman" w:hAnsi="Times New Roman"/>
          <w:color w:val="000000"/>
          <w:sz w:val="24"/>
          <w:szCs w:val="24"/>
        </w:rPr>
        <w:t>or what types of struggles they encountered along the way.</w:t>
      </w:r>
    </w:p>
    <w:p>
      <w:pPr>
        <w:pStyle w:val="Normal"/>
        <w:spacing w:lineRule="auto" w:line="480" w:before="0" w:after="0"/>
        <w:ind w:firstLine="720"/>
        <w:jc w:val="both"/>
        <w:rPr/>
      </w:pPr>
      <w:r>
        <w:rPr>
          <w:rFonts w:eastAsia="Times New Roman" w:cs="Times New Roman" w:ascii="Times New Roman" w:hAnsi="Times New Roman"/>
          <w:sz w:val="24"/>
          <w:szCs w:val="24"/>
        </w:rPr>
        <w:t>Howard Gardner, unlike Piaget and Erikson, focused on different intelligences to explain the way people make sense of their world.  Howard Gardner developed his theory in 1983 and defined seven types of intelligences.  Later he would add the eighth intelligence called Naturalist (Learning Theories/Adult Learning Theories, 2010, p. 3).  According to Learning Theories Knowledgebase (2010c), the eight intelligences are:</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inguistic</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ogical-Mathematical</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isual-Spatial</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ody-Kinesthetic</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usical-Rhythmic</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erpersonal</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trapersonal</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aturali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pPr>
      <w:r>
        <w:rPr>
          <w:rFonts w:eastAsia="Times New Roman" w:cs="Times New Roman" w:ascii="Times New Roman" w:hAnsi="Times New Roman"/>
          <w:sz w:val="24"/>
          <w:szCs w:val="24"/>
        </w:rPr>
        <w:t>These eight intelligences offered a different way to explain the means through which people learn and the different intelligences they may possess.  Therefore, the instructional process, strategies and curriculum were questioned.  Were these other intelligences being used in the instructional process, strategies and curriculum?  Were the needs of children who possessed intelligence stronger than the linguistic and logical-mathematical intelligence being met?  As a result of Gardner’s Multiple Intelligences Theory, these questions are still being asked today.</w:t>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 final significant researcher who established a developmental theory is David A. Kolb. David Kolb, a professor of organizational behavior in the Weatherhead School of Management at Case Western Reserve University in Cleveland, Ohio, is credited with the co-creation of the Experiential Learning Theory. Along with his associate, Professor Roger Fry, Kolb explained how learning consisted of four elements which they identified as:</w:t>
      </w:r>
    </w:p>
    <w:p>
      <w:pPr>
        <w:pStyle w:val="Normal"/>
        <w:numPr>
          <w:ilvl w:val="0"/>
          <w:numId w:val="1"/>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rete Experience</w:t>
      </w:r>
    </w:p>
    <w:p>
      <w:pPr>
        <w:pStyle w:val="Normal"/>
        <w:numPr>
          <w:ilvl w:val="0"/>
          <w:numId w:val="1"/>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servation and Reflection</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rmation of Abstract Concept</w:t>
      </w:r>
    </w:p>
    <w:p>
      <w:pPr>
        <w:pStyle w:val="Normal"/>
        <w:numPr>
          <w:ilvl w:val="0"/>
          <w:numId w:val="1"/>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sting of New Situations.</w:t>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mith, 2001)</w:t>
      </w:r>
      <w:r>
        <w:rPr>
          <w:rFonts w:eastAsia="Times New Roman" w:cs="Times New Roman" w:ascii="Times New Roman" w:hAnsi="Times New Roman"/>
          <w:sz w:val="24"/>
          <w:szCs w:val="24"/>
        </w:rPr>
        <w:br/>
        <w:br/>
      </w:r>
      <w:r>
        <w:rPr/>
        <w:drawing>
          <wp:inline distT="0" distB="0" distL="0" distR="0">
            <wp:extent cx="306959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69590" cy="1980565"/>
                    </a:xfrm>
                    <a:prstGeom prst="rect">
                      <a:avLst/>
                    </a:prstGeom>
                  </pic:spPr>
                </pic:pic>
              </a:graphicData>
            </a:graphic>
          </wp:inline>
        </w:drawing>
      </w:r>
      <w:r>
        <w:rPr>
          <w:rFonts w:eastAsia="Times New Roman" w:cs="Times New Roman" w:ascii="Times New Roman" w:hAnsi="Times New Roman"/>
          <w:sz w:val="24"/>
          <w:szCs w:val="24"/>
        </w:rPr>
        <w:br/>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1  Kolb’s Experiential Learning Theory.  Retrieved from (http://www.learning-theories.com/experiential-learning-kolb.html).</w:t>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4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concrete experience was considered by Kolb and Fry to be one through which the learner carried out a specific action, moved to the point of observing and reflecting upon this action and, identified the results of this action on the overall situation.</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s stated previously, observation and reflection is the step in the experiential learning cycle when the learner takes time to look closely and reflect upon the action carried out in the previous step as well as the change in the overall situation that resulted from this action.</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formation of abstract thought occurs after the learner has completed the action and observed and reflected upon the change in the overall situation that resulted from this action.  The abstract thought can be such thoughts as the identification of a general principle (i.e. touching a hot piece of metal to a plastic surface will cause the plastic surface to melt) that can then be applied to other situations.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erefore, the process of testing of new situations occurs when the learner takes the knowledge, experience and abstract thought gained from the previous experience and applies it to a new experience.  An example of this would be the realization on the part of the learner that the melting point of steel is much higher than that of plastic.  This new information can be applied for example when an electrical engineer is examining new materials to be used to encase halogen bulbs on an electronic billboard.</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ccording to Kolb and Fry (1975), “the adult learner can enter the process at any one of the elements.  The adult learner moves to the next step once he or she processes their experience in the previous step” (as cited by Smith, 2001). Kolb referred to this process as the experiential learning cycle.  What is unique to the experiential learning cycle is that, while the learner can begin at any point or element, the actual learning process truly begins when the learner carries out a specific action and then observes the effects this action has on the overall situation.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n the field of developmental theory as it is applied to adult education, there are two theorists who have made significant contributions to the field.  These theorists are Peter Jarvis and Malcolm Knowles.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ritish Educator and Researcher Peter Jarvis is credited with the creation of the Model of Learning Process which focuses on the process of learning through social experience.  “Jarvis considers an experience as a learning process adults need along with a reflective action” (as cited by Russel, 2008). While some adults might learn from these experiences, others will not.  In order to increase the chances for learning, Jarvis created what he termed nine routs or choices of responses for the potential learning situation. These choices were then categorized into three levels identified as:</w:t>
      </w:r>
    </w:p>
    <w:p>
      <w:pPr>
        <w:pStyle w:val="Normal"/>
        <w:numPr>
          <w:ilvl w:val="0"/>
          <w:numId w:val="7"/>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One-Non-Learning</w:t>
      </w:r>
    </w:p>
    <w:p>
      <w:pPr>
        <w:pStyle w:val="Normal"/>
        <w:numPr>
          <w:ilvl w:val="0"/>
          <w:numId w:val="7"/>
        </w:numPr>
        <w:spacing w:lineRule="auto" w:line="240" w:before="0" w:after="0"/>
        <w:textAlignment w:val="baseline"/>
        <w:rPr/>
      </w:pPr>
      <w:r>
        <w:rPr>
          <w:rFonts w:eastAsia="Times New Roman" w:cs="Times New Roman" w:ascii="Times New Roman" w:hAnsi="Times New Roman"/>
          <w:color w:val="000000"/>
          <w:sz w:val="24"/>
          <w:szCs w:val="24"/>
        </w:rPr>
        <w:t>Level Two-Non-Reflective Learning</w:t>
      </w:r>
    </w:p>
    <w:p>
      <w:pPr>
        <w:pStyle w:val="Normal"/>
        <w:numPr>
          <w:ilvl w:val="0"/>
          <w:numId w:val="7"/>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Three-Reflective Lear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 these three categories, the nine routs or choices are identified as:</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One: Non-Lear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6"/>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umption</w:t>
      </w:r>
    </w:p>
    <w:p>
      <w:pPr>
        <w:pStyle w:val="Normal"/>
        <w:numPr>
          <w:ilvl w:val="0"/>
          <w:numId w:val="6"/>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consideration</w:t>
      </w:r>
    </w:p>
    <w:p>
      <w:pPr>
        <w:pStyle w:val="Normal"/>
        <w:numPr>
          <w:ilvl w:val="0"/>
          <w:numId w:val="6"/>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jec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vel Two: Non-Reflective Learn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8"/>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conscious</w:t>
      </w:r>
    </w:p>
    <w:p>
      <w:pPr>
        <w:pStyle w:val="Normal"/>
        <w:numPr>
          <w:ilvl w:val="0"/>
          <w:numId w:val="5"/>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actice</w:t>
      </w:r>
    </w:p>
    <w:p>
      <w:pPr>
        <w:pStyle w:val="Normal"/>
        <w:numPr>
          <w:ilvl w:val="0"/>
          <w:numId w:val="5"/>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orization</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vel Three-Reflective Learning</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emplation</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flective Practice</w:t>
      </w:r>
    </w:p>
    <w:p>
      <w:pPr>
        <w:pStyle w:val="Normal"/>
        <w:numPr>
          <w:ilvl w:val="0"/>
          <w:numId w:val="2"/>
        </w:numPr>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eriential Learning</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Jarvis, 1987)</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rofessor Malcolm Knowles is considered to be a key figure in US Adult Education in the second half of the twentieth century.  Knowles is credited with taking the original theory of Andragogy credited to German educator Alexander Kapp (1833) and applying it across the entire process of adult learning. Literally defined as “man leading,” Andragogy consists of learning strategies focused on adults and their specific learning needs.  “Knowles was convinced that adults learned differently than children-and that this provided the basis for a distinctive field of enquiry” (Smith, 2002). According to Knowles, adult learning should produce outcomes such as the ability to acquire a mature understanding of themselves; the ability to develop an attitude of acceptance, love, and respect toward others; the ability to develop a dynamic attitude toward life; the ability to learn to react to the causes, not the symptoms of behavior; the ability to acquire the skills necessary to achieve the potentials of their personalities; the ability to understand the essential values in the capital of human experience and, the ability to understand their society and become skillful in directing social change (Smith, 2002). Knowles based the four crucial assumptions of Andragogy on those often applied to traditional pedagogy. He later added the fifth assumption motivation after additional research. These crucial assumptions are:</w:t>
      </w:r>
    </w:p>
    <w:p>
      <w:pPr>
        <w:pStyle w:val="Normal"/>
        <w:spacing w:lineRule="auto" w:line="240" w:before="280" w:after="280"/>
        <w:ind w:left="720" w:hanging="0"/>
        <w:textAlignment w:val="baseline"/>
        <w:rPr/>
      </w:pPr>
      <w:r>
        <w:rPr>
          <w:rFonts w:eastAsia="Times New Roman" w:cs="Times New Roman" w:ascii="Times New Roman" w:hAnsi="Times New Roman"/>
          <w:i/>
          <w:color w:val="000000"/>
          <w:sz w:val="24"/>
          <w:szCs w:val="24"/>
        </w:rPr>
        <w:t>Self-concept</w:t>
      </w:r>
      <w:r>
        <w:rPr>
          <w:rFonts w:eastAsia="Times New Roman" w:cs="Times New Roman" w:ascii="Times New Roman" w:hAnsi="Times New Roman"/>
          <w:color w:val="000000"/>
          <w:sz w:val="24"/>
          <w:szCs w:val="24"/>
        </w:rPr>
        <w:t>-as a person matures, his self concept moves from one of being a dependent personality toward one of being a self-directed human being.</w:t>
      </w:r>
    </w:p>
    <w:p>
      <w:pPr>
        <w:pStyle w:val="Normal"/>
        <w:spacing w:lineRule="auto" w:line="240" w:before="280" w:after="28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Experience</w:t>
      </w:r>
      <w:r>
        <w:rPr>
          <w:rFonts w:eastAsia="Times New Roman" w:cs="Times New Roman" w:ascii="Times New Roman" w:hAnsi="Times New Roman"/>
          <w:color w:val="000000"/>
          <w:sz w:val="24"/>
          <w:szCs w:val="24"/>
        </w:rPr>
        <w:t>-as a person matures, he accumulates a growing reservoir of experience that becomes an increasing resource for learning.</w:t>
      </w:r>
    </w:p>
    <w:p>
      <w:pPr>
        <w:pStyle w:val="Normal"/>
        <w:spacing w:lineRule="auto" w:line="240" w:before="280" w:after="28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Readiness to learn</w:t>
      </w:r>
      <w:r>
        <w:rPr>
          <w:rFonts w:eastAsia="Times New Roman" w:cs="Times New Roman" w:ascii="Times New Roman" w:hAnsi="Times New Roman"/>
          <w:color w:val="000000"/>
          <w:sz w:val="24"/>
          <w:szCs w:val="24"/>
        </w:rPr>
        <w:t>-as a person matures, his readiness to learn becomes oriented increasingly towards the developmental tasks of his social roles.</w:t>
      </w:r>
    </w:p>
    <w:p>
      <w:pPr>
        <w:pStyle w:val="Normal"/>
        <w:spacing w:lineRule="auto" w:line="240" w:before="280" w:after="28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Orientation to learning</w:t>
      </w:r>
      <w:r>
        <w:rPr>
          <w:rFonts w:eastAsia="Times New Roman" w:cs="Times New Roman" w:ascii="Times New Roman" w:hAnsi="Times New Roman"/>
          <w:color w:val="000000"/>
          <w:sz w:val="24"/>
          <w:szCs w:val="24"/>
        </w:rPr>
        <w:t>-as a person matures, his time perspective changes from one of postponed application of knowledge to immediacy of application, and accordingly his orientation toward learning shifts from one of subject-centeredness to one of problem centeredness.</w:t>
      </w:r>
    </w:p>
    <w:p>
      <w:pPr>
        <w:pStyle w:val="Normal"/>
        <w:spacing w:lineRule="auto" w:line="240"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Motivation to learn</w:t>
      </w:r>
      <w:r>
        <w:rPr>
          <w:rFonts w:eastAsia="Times New Roman" w:cs="Times New Roman" w:ascii="Times New Roman" w:hAnsi="Times New Roman"/>
          <w:color w:val="000000"/>
          <w:sz w:val="24"/>
          <w:szCs w:val="24"/>
        </w:rPr>
        <w:t>-as a person matures, the motivation to learn is internal.</w:t>
      </w:r>
    </w:p>
    <w:p>
      <w:pPr>
        <w:pStyle w:val="Normal"/>
        <w:spacing w:lineRule="auto" w:line="480" w:before="0" w:after="0"/>
        <w:textAlignment w:val="baseli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nowles, 1984 as cited by Smith, 2002)</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While explaining his theory of Adragogy, Malcolm Knowles stated that people arrive at adulthood when they behave in ways that they perceive to be adult and when they identify themselves as being adults. When this happens, Knowles believes that these individuals, regardless of chronological age, should be treated as adults. With this definition of an adult explained, Knowles identifies and explains the specific characteristics of adult learners as:</w:t>
      </w:r>
    </w:p>
    <w:p>
      <w:pPr>
        <w:pStyle w:val="Normal"/>
        <w:numPr>
          <w:ilvl w:val="0"/>
          <w:numId w:val="4"/>
        </w:numPr>
        <w:spacing w:lineRule="auto" w:line="240" w:before="280" w:after="12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learners bring a great deal of experience to the learning environment. Educators can use this as a resource.</w:t>
      </w:r>
    </w:p>
    <w:p>
      <w:pPr>
        <w:pStyle w:val="Normal"/>
        <w:numPr>
          <w:ilvl w:val="0"/>
          <w:numId w:val="4"/>
        </w:numPr>
        <w:spacing w:lineRule="auto" w:line="240" w:before="0" w:after="20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expect to have a high degree of influence on what they are to be educated about, and how they are to be educated.</w:t>
      </w:r>
    </w:p>
    <w:p>
      <w:pPr>
        <w:pStyle w:val="Normal"/>
        <w:numPr>
          <w:ilvl w:val="0"/>
          <w:numId w:val="4"/>
        </w:numPr>
        <w:spacing w:lineRule="auto" w:line="240" w:before="0" w:after="20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ctive participation of learners should be encouraged in designing and implementing educational programs.</w:t>
      </w:r>
    </w:p>
    <w:p>
      <w:pPr>
        <w:pStyle w:val="Normal"/>
        <w:numPr>
          <w:ilvl w:val="0"/>
          <w:numId w:val="4"/>
        </w:numPr>
        <w:spacing w:lineRule="auto" w:line="240" w:before="0" w:after="20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need to be able to see applications for new learning.</w:t>
      </w:r>
    </w:p>
    <w:p>
      <w:pPr>
        <w:pStyle w:val="Normal"/>
        <w:numPr>
          <w:ilvl w:val="0"/>
          <w:numId w:val="4"/>
        </w:numPr>
        <w:spacing w:lineRule="auto" w:line="240" w:before="0" w:after="20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 learners expect to have a high degree of influence on how learning will be evaluated.</w:t>
      </w:r>
    </w:p>
    <w:p>
      <w:pPr>
        <w:pStyle w:val="Normal"/>
        <w:numPr>
          <w:ilvl w:val="0"/>
          <w:numId w:val="4"/>
        </w:numPr>
        <w:spacing w:lineRule="auto" w:line="240" w:before="0" w:after="28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ults expect their responses to be acted upon when asked for feedback on the progress of the program.</w:t>
      </w:r>
    </w:p>
    <w:p>
      <w:pPr>
        <w:pStyle w:val="Normal"/>
        <w:spacing w:lineRule="auto" w:line="480" w:before="0" w:after="0"/>
        <w:ind w:firstLine="10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nowles, 1950 as cited by Smith, 2002)</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 xml:space="preserve">Knowles believed that the adult learner is what he referred to as self-directed and autonomous and that the role of the teacher in an adult education setting is one of a guide rather than a conveyor of knowledge. Many contemporary educational theorists share these beliefs. </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When examining learning from the perspective of the adult learner, educators and educational leaders may want to more closely examine and identify the specific needs of the adult learner.  One way to do this is through a closer analysis of the work of Abraham Maslow.</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n 1943, Abraham Maslow published a paper entitled </w:t>
      </w:r>
      <w:r>
        <w:rPr>
          <w:rFonts w:eastAsia="Times New Roman" w:cs="Times New Roman" w:ascii="Times New Roman" w:hAnsi="Times New Roman"/>
          <w:i/>
          <w:iCs/>
          <w:color w:val="000000"/>
          <w:sz w:val="24"/>
          <w:szCs w:val="24"/>
        </w:rPr>
        <w:t xml:space="preserve">A Theory of Human </w:t>
      </w:r>
      <w:r>
        <w:rPr>
          <w:rFonts w:eastAsia="Times New Roman" w:cs="Times New Roman" w:ascii="Times New Roman" w:hAnsi="Times New Roman"/>
          <w:i/>
          <w:color w:val="000000"/>
          <w:sz w:val="24"/>
          <w:szCs w:val="24"/>
        </w:rPr>
        <w:t>Motivation</w:t>
      </w:r>
      <w:r>
        <w:rPr>
          <w:rFonts w:eastAsia="Times New Roman" w:cs="Times New Roman" w:ascii="Times New Roman" w:hAnsi="Times New Roman"/>
          <w:color w:val="000000"/>
          <w:sz w:val="24"/>
          <w:szCs w:val="24"/>
        </w:rPr>
        <w:t xml:space="preserve"> in which he first identified what is now known as his hierarchy of needs. He later extended these ideas to also include what he observed regarding human curiosity.  He identified this hierarchy of needs as:</w:t>
      </w:r>
    </w:p>
    <w:p>
      <w:pPr>
        <w:pStyle w:val="Normal"/>
        <w:spacing w:lineRule="auto" w:line="240" w:before="0" w:after="0"/>
        <w:rPr>
          <w:rStyle w:val="NoSpacingChar"/>
          <w:rFonts w:eastAsia="Calibri"/>
        </w:rPr>
      </w:pPr>
      <w:r>
        <w:rPr>
          <w:rFonts w:eastAsia="Times New Roman" w:cs="Times New Roman" w:ascii="Times New Roman" w:hAnsi="Times New Roman"/>
          <w:sz w:val="24"/>
          <w:szCs w:val="24"/>
          <w:lang w:val="en-US" w:eastAsia="en-US"/>
        </w:rPr>
        <w:drawing>
          <wp:inline distT="0" distB="0" distL="0" distR="0">
            <wp:extent cx="4290060" cy="32226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1" r="-8" b="-11"/>
                    <a:stretch>
                      <a:fillRect/>
                    </a:stretch>
                  </pic:blipFill>
                  <pic:spPr bwMode="auto">
                    <a:xfrm>
                      <a:off x="0" y="0"/>
                      <a:ext cx="4290060" cy="3222625"/>
                    </a:xfrm>
                    <a:prstGeom prst="rect">
                      <a:avLst/>
                    </a:prstGeom>
                  </pic:spPr>
                </pic:pic>
              </a:graphicData>
            </a:graphic>
          </wp:inline>
        </w:drawing>
      </w:r>
      <w:r>
        <w:rPr>
          <w:rFonts w:eastAsia="Times New Roman" w:cs="Times New Roman" w:ascii="Times New Roman" w:hAnsi="Times New Roman"/>
          <w:sz w:val="24"/>
          <w:szCs w:val="24"/>
        </w:rPr>
        <w:br/>
      </w:r>
      <w:r>
        <w:rPr>
          <w:rStyle w:val="NoSpacingChar"/>
          <w:rFonts w:eastAsia="Calibri"/>
        </w:rPr>
        <w:t>Figure 1.2.  Maslow’s Hierarchy of Needs.  Retrieved from http://en.wikipedia.org/wiki/Maslow%27s_hierarchy_of_needs</w:t>
      </w:r>
    </w:p>
    <w:p>
      <w:pPr>
        <w:pStyle w:val="Normal"/>
        <w:spacing w:lineRule="auto" w:line="240" w:before="0" w:after="0"/>
        <w:rPr>
          <w:rStyle w:val="NoSpacingChar"/>
          <w:rFonts w:eastAsia="Calibri"/>
        </w:rPr>
      </w:pPr>
      <w:r>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slow believed that in order for the human being to move through the various developmental stages, the needs identified in his hierarchy must be met.  If these needs are not met, the developmental process will stall.  Although Maslow based his hierarchy of needs upon the children he studied in his research, this process and these needs are not necessarily associated with chronological age. The re-examination of these needs in light of adult education can assist instructional designers in the process of addressing the specific learning needs of adults.</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significant factor to be considered when examining adult education is the realization that adults experience a particular type of anxiety not always found in children and adolescents.  According to Edgar Schein, a founding father and expert in the field of organizational psychology, there are two types of anxiety present in any adult learning environment.  He identifies these as learning anxiety and survival anxiety.  Schein believes that “learning anxiety comes from being afraid to try something new for fear that it will be too difficult, that we will look stupid in the attempt, or that we will have to part from old habits that have worked for us in the past” (Schein, 2002, p. 1).  Schein believes that learning anxiety lies at the root of resistance to organizational change and that the only way to move beyond this resistance is to increase the level of what he identifies as survival anxiety.  Schein describes survival anxiety as “the horrible realization that in order to make it, you’re going to have to change” (Schein, 2002, p.1).  In his explanation of survival anxiety, Schein likens adult learners to prisoners of war who, when faced with a profound level of hopelessness, “become open to the possibility of learning” (Schein, 2002, p. 2).  Schein believes that it is the role of the educational leader to prepare a learning environment that maximizes the potential for learning while minimizing the level of “pain” felt by the learner. He explains that this can be done in two ways: by increasing the level of survival anxiety by threatening the learners with some type of loss (i.e. jobs, promotions) or, by increasing the level of safety in the learning environment so that all learners feel that they can risk unlearning old information and replace it with new learning without the fear of repercussions. When one examines these choices in light of instructional design, it appears that the second choice would be the most appropriate approach to facilitating change and learning.</w:t>
      </w:r>
    </w:p>
    <w:p>
      <w:pPr>
        <w:pStyle w:val="Normal"/>
        <w:spacing w:lineRule="auto" w:line="480" w:before="0" w:after="0"/>
        <w:ind w:firstLine="72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Jean Piaget, Erik Erikson, Howard Gardner, and David A. Kolb are developmental theorists whose research has significantly impacted the study of education and the relationship of developmental theory to instructional design.  Through each of their theories they have guided educators to a deeper understanding of how children, adolescents, and adults learn, develop intellectually and relate to their world.  Developmental theory, focusing on adult education, has rendered the names of Peter Jarvis and Malcolm Knowles.  Both Jarvis and Knowles have presented the application of their theory to the process of instructional design in adult education.  The theories presented by these theorists are important to the study of education and their relation to instructional design and adult education.</w:t>
      </w:r>
      <w:r>
        <w:rPr>
          <w:rFonts w:eastAsia="Times New Roman" w:cs="Times New Roman" w:ascii="Times New Roman" w:hAnsi="Times New Roman"/>
          <w:sz w:val="24"/>
          <w:szCs w:val="24"/>
        </w:rPr>
        <w:br/>
        <w:br/>
        <w:br/>
        <w:br/>
        <w:br/>
        <w:br/>
        <w:b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eferences</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uitt, W., &amp; Hummel, J. (2003).  Piaget’s theory of cognitive development.  Educational  psychology Interactive.  Valdosta, GA:  Valdosta State University.  Retrieved July 17, 2010 from http://www.edpsycinterative.org/topics/cogsys/piaget.htm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Jarvis, P. (2004).  Adult Education and Lifelong Learning: Theory and Practice. Taylor &amp; Francis, Inc.</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Jarvis’s Learning Process (1987). Retrieved from the Adult Education Wiki: http://adulteducation.wikibook.us/index.php?title=Jarvis%27s_Learning_Process_%281987%29)</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nowles, M. S. (1950). Informal Adult Education.  Chicago, IL: Association Press.</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olb, D. A. (with J. Osland and I. Rubin) (1995a) Organizational Behavior: An Experiential Approach to Human Behavior in Organizations 6e, Englewood Cliffs, NJ: Prentice Hal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olb. D. A. and Fry, R. (1975) Toward an applied theory of experiential learning;, in C. Cooper (ed.) Theories of Group Process, London: John Wiley.</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Learning Theories/ Adult Learning Theories (2010). In </w:t>
      </w:r>
      <w:r>
        <w:rPr>
          <w:rFonts w:eastAsia="Times New Roman" w:cs="Times New Roman" w:ascii="Times New Roman" w:hAnsi="Times New Roman"/>
          <w:i/>
          <w:iCs/>
          <w:color w:val="000000"/>
          <w:sz w:val="24"/>
          <w:szCs w:val="24"/>
        </w:rPr>
        <w:t>Wikibooks, the open-content textbooks collection.  </w:t>
      </w:r>
      <w:r>
        <w:rPr>
          <w:rFonts w:eastAsia="Times New Roman" w:cs="Times New Roman" w:ascii="Times New Roman" w:hAnsi="Times New Roman"/>
          <w:color w:val="000000"/>
          <w:sz w:val="24"/>
          <w:szCs w:val="24"/>
        </w:rPr>
        <w:t>Retrieved July 6, 2010 from http://www.http://en.wikibooks.org/wiki/Learning_Theories/Adult_Learning_Theories.</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arning Theories Knowledgebase (2010a, July).  Erikson’s Stages of development at Learning-Theories.com.  Retrieved July 17, 2010 from http://www.learning-theories.com/eriksons-stages-of-development.htm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arning Theories Knowledgebase (2010b, July).  Experiential Learning (Kolb) at Learning-Theories.com  Retrieved July 17, 2010 from http://www.learning-theories.com/experiential-learning-kolb.htm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arning Theories Knowledgebase (2010c, July).  Multiple Intelligences Theory (Gardner) at Learning-Theories.com.  Retrieved July 17, 2010 from http://www.learning-theories.com/gardners-multiple-intelligences-theory.htm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earning Theories Knowledgebase (2010d, July).  STage Theory of Cognitive Development (Piaget) at Learning-Theories.com.  Retrieved July 17, 2010 from http://www.learning-theories.com/piagets-stage-theory-of-cognitive-development.html.</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slow, A. H. (1943). A Theory of Human Motivation.  </w:t>
      </w:r>
      <w:r>
        <w:rPr>
          <w:rFonts w:eastAsia="Times New Roman" w:cs="Times New Roman" w:ascii="Times New Roman" w:hAnsi="Times New Roman"/>
          <w:i/>
          <w:iCs/>
          <w:color w:val="000000"/>
          <w:sz w:val="24"/>
          <w:szCs w:val="24"/>
        </w:rPr>
        <w:t xml:space="preserve">Psychological Review, 50, </w:t>
      </w:r>
      <w:r>
        <w:rPr>
          <w:rFonts w:eastAsia="Times New Roman" w:cs="Times New Roman" w:ascii="Times New Roman" w:hAnsi="Times New Roman"/>
          <w:color w:val="000000"/>
          <w:sz w:val="24"/>
          <w:szCs w:val="24"/>
        </w:rPr>
        <w:t>370-396.</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slow, A. H. (1943). Maslow’s Hierarchy of Needs. Retrieved from http://en.wikipedia.org/wiki/Maslow%27s_hierarchy_of_needs</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iaget, Jean, &amp; Inhelder, Barbel,  1969  </w:t>
      </w:r>
      <w:r>
        <w:rPr>
          <w:rFonts w:eastAsia="Times New Roman" w:cs="Times New Roman" w:ascii="Times New Roman" w:hAnsi="Times New Roman"/>
          <w:i/>
          <w:iCs/>
          <w:color w:val="000000"/>
          <w:sz w:val="24"/>
          <w:szCs w:val="24"/>
        </w:rPr>
        <w:t>The psychology of the child [by] Jean Piaget and Barbel Inhelder. Translated from the French by Helen Weaver</w:t>
      </w:r>
      <w:r>
        <w:rPr>
          <w:rFonts w:eastAsia="Times New Roman" w:cs="Times New Roman" w:ascii="Times New Roman" w:hAnsi="Times New Roman"/>
          <w:color w:val="000000"/>
          <w:sz w:val="24"/>
          <w:szCs w:val="24"/>
        </w:rPr>
        <w:t>, New York:  Basic Books.</w:t>
      </w:r>
      <w:r>
        <w:rPr>
          <w:rFonts w:eastAsia="Times New Roman" w:cs="Times New Roman" w:ascii="Times New Roman" w:hAnsi="Times New Roman"/>
          <w:sz w:val="24"/>
          <w:szCs w:val="24"/>
        </w:rPr>
        <w:b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chein, E. (2002, April 15).  Interview by D. L. Coutu.  The Anxiety of Learning-The Darker Side of Organizational Learning (Vol 80), Harvard Business Review.  </w:t>
      </w:r>
      <w:r>
        <w:rPr>
          <w:rFonts w:eastAsia="Times New Roman" w:cs="Times New Roman" w:ascii="Times New Roman" w:hAnsi="Times New Roman"/>
          <w:sz w:val="24"/>
          <w:szCs w:val="24"/>
        </w:rPr>
        <w:br/>
      </w:r>
    </w:p>
    <w:p>
      <w:pPr>
        <w:pStyle w:val="Normal"/>
        <w:spacing w:before="0" w:after="200"/>
        <w:ind w:left="720" w:hanging="720"/>
        <w:rPr/>
      </w:pPr>
      <w:r>
        <w:rPr>
          <w:rFonts w:eastAsia="Times New Roman" w:cs="Times New Roman" w:ascii="Times New Roman" w:hAnsi="Times New Roman"/>
          <w:color w:val="000000"/>
          <w:sz w:val="24"/>
          <w:szCs w:val="24"/>
        </w:rPr>
        <w:t>Smith, M. K. (2001). David A. Kolb on experiential learning, the encyclopedia of informal education. Retrieved [2010, July 7] from http://www.infed.org/b-explrn.htm.</w:t>
      </w:r>
      <w:r>
        <w:rPr>
          <w:rFonts w:eastAsia="Times New Roman" w:cs="Times New Roman" w:ascii="Times New Roman" w:hAnsi="Times New Roman"/>
          <w:sz w:val="24"/>
          <w:szCs w:val="24"/>
        </w:rPr>
        <w:br/>
        <w:br/>
        <w:br/>
        <w:br/>
        <w:br/>
        <w:br/>
        <w:br/>
        <w:b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rPr>
        <w:rFonts w:ascii="Cambria" w:hAnsi="Cambria" w:eastAsia="Times New Roman" w:cs="Cambria"/>
        <w:sz w:val="28"/>
        <w:szCs w:val="28"/>
      </w:rPr>
    </w:pPr>
    <w:r>
      <w:rPr>
        <w:rFonts w:eastAsia="Times New Roman" w:cs="Cambria" w:ascii="Cambria" w:hAnsi="Cambria"/>
        <w:sz w:val="28"/>
        <w:szCs w:val="28"/>
      </w:rPr>
      <w:t>Swaditch &amp; Surdovel_Developmental Theories</w:t>
    </w:r>
    <w:r>
      <mc:AlternateContent>
        <mc:Choice Requires="wps">
          <w:drawing>
            <wp:anchor behindDoc="1" distT="0" distB="0" distL="114935" distR="114935" simplePos="0" locked="0" layoutInCell="0" allowOverlap="1" relativeHeight="18">
              <wp:simplePos x="0" y="0"/>
              <wp:positionH relativeFrom="page">
                <wp:posOffset>6858000</wp:posOffset>
              </wp:positionH>
              <wp:positionV relativeFrom="page">
                <wp:posOffset>914400</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Header"/>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WW8NumSt27z0">
    <w:name w:val="WW8NumSt27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28:00Z</dcterms:created>
  <dc:creator>race Surdovel</dc:creator>
  <dc:description/>
  <cp:keywords/>
  <dc:language>en-US</dc:language>
  <cp:lastModifiedBy>Surdovel, Grace</cp:lastModifiedBy>
  <cp:lastPrinted>2010-07-20T08:49:00Z</cp:lastPrinted>
  <dcterms:modified xsi:type="dcterms:W3CDTF">2011-11-01T19:28:00Z</dcterms:modified>
  <cp:revision>2</cp:revision>
  <dc:subject>Wilkes University</dc:subject>
  <dc:title>Developmental Theories</dc:title>
</cp:coreProperties>
</file>